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0d2c6063-8683-46b0-9773-605ea8e18102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